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szkła laboratoryjnego dla Wydziału Matematyczno - Przyrodnicz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b/>
          <w:sz w:val="20"/>
        </w:rPr>
        <w:t>Termin realizacji umowy: do 31.12.2013 r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odczynnik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69/13 Dostawa szkła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3:00Z</dcterms:created>
  <dc:creator>doa</dc:creator>
  <dc:description/>
  <cp:keywords/>
  <dc:language>en-US</dc:language>
  <cp:lastModifiedBy>abojarska</cp:lastModifiedBy>
  <cp:lastPrinted>2013-12-02T10:44:00Z</cp:lastPrinted>
  <dcterms:modified xsi:type="dcterms:W3CDTF">2013-12-02T09:45:00Z</dcterms:modified>
  <cp:revision>3</cp:revision>
  <dc:subject/>
  <dc:title>			UMOWA Nr IF/86/R/10/97</dc:title>
</cp:coreProperties>
</file>